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WinTimer V1.0.1.6       Windows program benchmarking tool</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Copyright ©2001by Martin Fensome, Richmond, B.C. Canad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8"/>
          <w:szCs w:val="28"/>
        </w:rPr>
        <w:t>Features:</w:t>
      </w:r>
    </w:p>
    <w:p>
      <w:pPr>
        <w:pStyle w:val="Normal"/>
        <w:ind w:left="720" w:hanging="72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support files, all necessary files staticly linked into the EXE file.</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tay on Top" window that will always stay in the foreground over other windows.</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lapsed time displays as Window caption when application minimized to Taskbar.</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ser changeable timer resolution from 1 - 10 seconds.</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wo timer methods - a Critical priority Windows timer that runs in its own "thread" and a Windows MultiMedia timer (default) for most accurate timing.</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ap function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Timer needs no additional files - all support files are staticly linked into the application (hence it's rather large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t the timer resolution with the trackbar - from 1 second to 10 seconds.</w:t>
      </w:r>
    </w:p>
    <w:p>
      <w:pPr>
        <w:pStyle w:val="Normal"/>
        <w:rPr>
          <w:rFonts w:ascii="Arial" w:hAnsi="Arial" w:eastAsia="Arial" w:cs="Arial"/>
          <w:sz w:val="24"/>
          <w:szCs w:val="24"/>
        </w:rPr>
      </w:pPr>
      <w:r>
        <w:rPr>
          <w:rFonts w:eastAsia="Arial" w:cs="Arial" w:ascii="Arial" w:hAnsi="Arial"/>
          <w:sz w:val="24"/>
          <w:szCs w:val="24"/>
        </w:rPr>
        <w:t>The display will update when the time changes, so if you set a resolution of 4 seconds, the elapsed time will only update every 4 seco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timer methods are included - the high resolution Windows MultiMedia timer (the default) and the "Threaded T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MM Timer method is the most accurate counter if you wish to time something for long periods - for example, overnight. </w:t>
      </w:r>
    </w:p>
    <w:p>
      <w:pPr>
        <w:pStyle w:val="Normal"/>
        <w:rPr>
          <w:rFonts w:ascii="Arial" w:hAnsi="Arial" w:eastAsia="Arial" w:cs="Arial"/>
          <w:sz w:val="24"/>
          <w:szCs w:val="24"/>
        </w:rPr>
      </w:pPr>
      <w:r>
        <w:rPr>
          <w:rFonts w:eastAsia="Arial" w:cs="Arial" w:ascii="Arial" w:hAnsi="Arial"/>
          <w:sz w:val="24"/>
          <w:szCs w:val="24"/>
        </w:rPr>
        <w:t>This timer is recomended if the computer will continue running other programs during the timing peri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readed Timer" creates a standard Windows timer running in it's own "thread" with a priority set to critical to keep the time as accurate as possible. While this does help to maintain accurate time, it's not perfect and time can be lost for longer timing periods as well as if the computer is running other progra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Clear button is included that will clear the display after ending a timing session but before starting another session. The Stop button doesn't automatically clear the display so that you can record the timing results if you wish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you click the Start button, both the Clear button and the Timer Interval TrackBar are disabled, preventing you from clearing the display or changing the timer interval during the timing peri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Lap button is included: When clicked, the button caption will change to Lap On to indicate the lap function is in effect. This will prevent the elapsed time display update so that you can time a process, and when finished you can hit the Lap button</w:t>
      </w:r>
    </w:p>
    <w:p>
      <w:pPr>
        <w:pStyle w:val="Normal"/>
        <w:rPr>
          <w:rFonts w:ascii="Arial" w:hAnsi="Arial" w:eastAsia="Arial" w:cs="Arial"/>
          <w:sz w:val="24"/>
          <w:szCs w:val="24"/>
        </w:rPr>
      </w:pPr>
      <w:r>
        <w:rPr>
          <w:rFonts w:eastAsia="Arial" w:cs="Arial" w:ascii="Arial" w:hAnsi="Arial"/>
          <w:sz w:val="24"/>
          <w:szCs w:val="24"/>
        </w:rPr>
        <w:t>and time another process. When the other process is finished, you simply hit the Lap On button to end the lap session and the elapsed time will re-display. Subtract the previous value from the new value and you have the time that process took to comple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osing the application with the Close button, or with the System menu or the close gadget (X) in the top right of the window, will shut down all timers without you having to press the Stop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Window has been designed to 'Stay on Top' of other windows for ease of timing proces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ish to have an uncluttered screen, you may minimize WinTimer and the elapsed time will display on the caption of the minimized window that sits in your Windows Taskbar.  If you have many applications open and a cluttered Taskbar, there may not be enough room on the caption to show the elapsed time. The only way around this is to enlarge your Taskbar or to close some of the running progra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gram has only been tested running continuously for just over 24 hours.</w:t>
      </w:r>
    </w:p>
    <w:p>
      <w:pPr>
        <w:pStyle w:val="Normal"/>
        <w:rPr>
          <w:rFonts w:ascii="Arial" w:hAnsi="Arial" w:eastAsia="Arial" w:cs="Arial"/>
          <w:sz w:val="24"/>
          <w:szCs w:val="24"/>
        </w:rPr>
      </w:pPr>
      <w:r>
        <w:rPr>
          <w:rFonts w:eastAsia="Arial" w:cs="Arial" w:ascii="Arial" w:hAnsi="Arial"/>
          <w:sz w:val="24"/>
          <w:szCs w:val="24"/>
        </w:rPr>
        <w:t>If you find any bugs in the program, please email me (Martin Fensome) at martinf@infinet.n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program has been scanned for viruses by Mcafee VirusScan using the latest 2/28/01 DAT files and was virus free at the time this archive was created.</w:t>
      </w:r>
    </w:p>
    <w:p>
      <w:pPr>
        <w:pStyle w:val="Normal"/>
        <w:rPr>
          <w:rFonts w:ascii="Arial" w:hAnsi="Arial" w:eastAsia="Arial" w:cs="Arial"/>
          <w:sz w:val="24"/>
          <w:szCs w:val="24"/>
        </w:rPr>
      </w:pPr>
      <w:r>
        <w:rPr>
          <w:rFonts w:eastAsia="Arial" w:cs="Arial" w:ascii="Arial" w:hAnsi="Arial"/>
          <w:sz w:val="24"/>
          <w:szCs w:val="24"/>
        </w:rPr>
        <w:t>The author cannot be held responsible for any problems that may arise from this programs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hope you like WinT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rt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