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IRUSCAN Version 9.24 V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4V113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13 new viruses and 1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890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847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3 fixes a problem with a false repo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Washer virus on some PC's with a Phoenix ROM-BIO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4V113 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890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847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4V113 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4,046    3-16-94     M1: F23D  M2: 04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4V113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