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dea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* create View Object - The current OnScreenHandler object, </w:t>
        <w:tab/>
        <w:tab/>
        <w:tab/>
        <w:tab/>
        <w:tab/>
        <w:tab/>
        <w:t>rena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extra metho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LeftMouseD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LeftMouse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LeftMouseAu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KeyD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Key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KeyAu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Ti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Ani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Comm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Broadc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O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nCl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 eg. Map::OnAnimate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// scan through all objects changed since the last anim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// and display th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note: at end of each OnAnimate call, adjust the </w:t>
        <w:tab/>
        <w:tab/>
        <w:tab/>
        <w:tab/>
        <w:tab/>
        <w:t xml:space="preserve">timer ticker faster or slower depending if </w:t>
        <w:tab/>
        <w:tab/>
        <w:tab/>
        <w:tab/>
        <w:tab/>
        <w:t xml:space="preserve">EventInQueue(cmdAnimat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* have a screen layout where the map is 640x480 and everything </w:t>
        <w:tab/>
        <w:t xml:space="preserve">sits over the top of the map, either see-through (ie. Info windows) </w:t>
        <w:tab/>
        <w:t>or opaque (ie. History window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9:32:00Z</dcterms:created>
  <dc:creator>Joseph Bloggart</dc:creator>
  <dc:description/>
  <dc:language>en-US</dc:language>
  <cp:lastModifiedBy>Joseph Bloggart</cp:lastModifiedBy>
  <dcterms:modified xsi:type="dcterms:W3CDTF">1996-09-22T19:34:00Z</dcterms:modified>
  <cp:revision>3</cp:revision>
  <dc:subject/>
  <dc:title>Ideas:</dc:title>
</cp:coreProperties>
</file>