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Albatro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 An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CDEFGHIJKLMNOPQRSTUVWXYZ  abcdefghijklmnopqrstuvwxyz     Arabian Nor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Archit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Ar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 Ashl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BellBottom.La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Black For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Bodacious Nor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Caraway B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  CarrickCa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CDEFGHIJKLMNOPQRSTUVWXYZ  abcdefghijklmnopqrstuvwxyz  CartWrig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Century Old Style L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Charlie C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ABCDEFGHIJKLMNOPQRSTUVWXYZ  abcdefghijklmnopqrstuvwxyz  Chine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Cottonwood-SemiB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abcdefghijklmnopqrstuvwxyz  Courier New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CDEFGHIJKLMNOPQRSTUVWXYZ  CRACK  F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Cyril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Deser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Down Wi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  Dubiel (Plain):001..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CDEFGHIJKLMNOPQRSTUVWXYZ  abcdefghijklmnopqrstuvwxyz    Duran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 Elg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ElGarr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 F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Good City Modern Pl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Goudy Hund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Harqui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     HORST CA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cdefghijklmnopqrstuvwxyz     ElGarrett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ffDinReg  (lower case only)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Iglesia L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 IGLOO LA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Isado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  KASTE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Iglesia Light  Keyboard Ke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Iglesia L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Kinig K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Konanur Kaps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Letter Got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 (lc is same)   Lithograp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Lumparsk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BCDEFGHIJKLMNOPQRSTUVWXYZ  abcdefghijklmnopqrstuvwxyz     Luxembour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 Mazam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MT Ext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 Neuvarese BoldIta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CDEFGHIJKLMNOPQRSTUVWXYZ  abcdefghijklmnopqrstuvwxyz     Nor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CDEFGHIJKLMNOPQRSTUVWXYZ  abcdefghijklmnopqrstuvwxyz     Pre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CDEFGHIJKLMNOPQRSTUVWXYZ  abcdefghijklmnopqrstuvwxyz     Rhy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SYMBOL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DEFGHIJKLMNOPQRSTUVWXYZ  abcdefghijklmnopqrstuvwxyz    Times New Ro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Ultra Bl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BCDEFGHIJKLMNOPQRSTUVWXYZ  abcdefghijklmnopqrstuvwxyz    University Ro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Windsor Demi.f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DEFGHIJKLMNOPQRSTUVWXYZ  abcdefghijklmnopqrstuvwxyz     Wingd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ABCDEFGHIJKLMNOPQRSTUVWXY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GriffDinShi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