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  <w:tab w:val="left" w:pos="2909" w:leader="none"/>
        </w:tabs>
        <w:suppressAutoHyphens w:val="true"/>
        <w:spacing w:lineRule="auto" w:line="264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66" w:top="622" w:footer="510" w:bottom="56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toneSerif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-151765</wp:posOffset>
              </wp:positionV>
              <wp:extent cx="5731510" cy="69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731560" cy="6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-11.95pt;width:451.25pt;height:0.5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auto" w:line="144"/>
      <w:rPr>
        <w:rFonts w:ascii="StoneSerif;Arial" w:hAnsi="StoneSerif;Arial" w:eastAsia="StoneSerif;Arial" w:cs="StoneSerif;Arial"/>
        <w:sz w:val="20"/>
        <w:szCs w:val="20"/>
        <w:lang w:val="en-AU"/>
      </w:rPr>
    </w:pPr>
    <w:r>
      <w:rPr>
        <w:rFonts w:eastAsia="StoneSerif;Arial" w:cs="StoneSerif;Arial" w:ascii="StoneSerif;Arial" w:hAnsi="StoneSerif;Arial"/>
        <w:sz w:val="20"/>
        <w:szCs w:val="20"/>
        <w:lang w:val="en-AU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exact" w:line="11"/>
      <w:rPr>
        <w:rFonts w:ascii="StoneSerif;Arial" w:hAnsi="StoneSerif;Arial" w:eastAsia="StoneSerif;Arial" w:cs="StoneSerif;Arial"/>
        <w:sz w:val="20"/>
        <w:szCs w:val="20"/>
        <w:lang w:val="en-AU"/>
      </w:rPr>
    </w:pPr>
    <w:r>
      <w:rPr>
        <w:rFonts w:eastAsia="StoneSerif;Arial" w:cs="StoneSerif;Arial" w:ascii="StoneSerif;Arial" w:hAnsi="StoneSerif;Arial"/>
        <w:sz w:val="20"/>
        <w:szCs w:val="20"/>
        <w:lang w:val="en-A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auto" w:line="264"/>
      <w:rPr>
        <w:rFonts w:ascii="StoneSerif;Arial" w:hAnsi="StoneSerif;Arial" w:eastAsia="StoneSerif;Arial" w:cs="StoneSerif;Arial"/>
        <w:sz w:val="19"/>
        <w:szCs w:val="19"/>
        <w:lang w:val="en-AU"/>
      </w:rPr>
    </w:pPr>
    <w:r>
      <w:rPr>
        <w:rFonts w:eastAsia="StoneSerif;Arial" w:cs="StoneSerif;Arial" w:ascii="StoneSerif;Arial" w:hAnsi="StoneSerif;Arial"/>
        <w:sz w:val="19"/>
        <w:szCs w:val="19"/>
        <w:lang w:val="en-AU"/>
      </w:rPr>
      <w:tab/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exact" w:line="11"/>
      <w:rPr>
        <w:rFonts w:ascii="StoneSerif;Arial" w:hAnsi="StoneSerif;Arial" w:eastAsia="StoneSerif;Arial" w:cs="StoneSerif;Arial"/>
        <w:sz w:val="19"/>
        <w:szCs w:val="19"/>
        <w:lang w:val="en-AU"/>
      </w:rPr>
    </w:pPr>
    <w:r>
      <w:rPr>
        <w:rFonts w:eastAsia="StoneSerif;Arial" w:cs="StoneSerif;Arial" w:ascii="StoneSerif;Arial" w:hAnsi="StoneSerif;Arial"/>
        <w:sz w:val="19"/>
        <w:szCs w:val="19"/>
        <w:lang w:val="en-AU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69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31560" cy="6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51.25pt;height:0.5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100" w:before="0" w:after="404"/>
      <w:rPr>
        <w:rFonts w:ascii="StoneSerif;Arial" w:hAnsi="StoneSerif;Arial" w:eastAsia="StoneSerif;Arial" w:cs="StoneSerif;Arial"/>
        <w:sz w:val="10"/>
        <w:szCs w:val="10"/>
        <w:lang w:val="en-AU"/>
      </w:rPr>
    </w:pPr>
    <w:r>
      <w:rPr>
        <w:rFonts w:eastAsia="StoneSerif;Arial" w:cs="StoneSerif;Arial" w:ascii="StoneSerif;Arial" w:hAnsi="StoneSerif;Arial"/>
        <w:sz w:val="10"/>
        <w:szCs w:val="10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me">
    <w:name w:val="Name"/>
    <w:basedOn w:val="Normal"/>
    <w:qFormat/>
    <w:pPr/>
    <w:rPr>
      <w:rFonts w:ascii="Arial" w:hAnsi="Arial" w:eastAsia="Arial" w:cs="Arial"/>
      <w:b/>
      <w:bCs/>
      <w:sz w:val="32"/>
      <w:szCs w:val="32"/>
    </w:rPr>
  </w:style>
  <w:style w:type="paragraph" w:styleId="6pthardreturn">
    <w:name w:val="6pt hard return"/>
    <w:basedOn w:val="Normal"/>
    <w:qFormat/>
    <w:pPr>
      <w:ind w:left="284" w:hanging="284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6:43:00Z</dcterms:created>
  <dc:creator>Brian Austin</dc:creator>
  <dc:description/>
  <dc:language>en-US</dc:language>
  <cp:lastModifiedBy>brian</cp:lastModifiedBy>
  <cp:lastPrinted>1997-01-14T19:46:00Z</cp:lastPrinted>
  <dcterms:modified xsi:type="dcterms:W3CDTF">1998-06-10T16:43:00Z</dcterms:modified>
  <cp:revision>2</cp:revision>
  <dc:subject/>
  <dc:title>BRIAN AUSTIN</dc:title>
</cp:coreProperties>
</file>