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04"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BRIAN AUSTIN</w:t>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ower St</w:t>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lington  NSW  2296</w:t>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9) 623 268</w:t>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0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SONAL</w:t>
      </w:r>
    </w:p>
    <w:p>
      <w:pPr>
        <w:pStyle w:val="Normal"/>
        <w:tabs>
          <w:tab w:val="clear" w:pos="720"/>
          <w:tab w:val="left" w:pos="29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of birth</w:t>
        <w:tab/>
        <w:t>30 August 1966</w:t>
      </w:r>
    </w:p>
    <w:p>
      <w:pPr>
        <w:pStyle w:val="Normal"/>
        <w:tabs>
          <w:tab w:val="clear" w:pos="720"/>
          <w:tab w:val="left" w:pos="29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ity</w:t>
        <w:tab/>
        <w:t>Australian</w:t>
      </w:r>
    </w:p>
    <w:p>
      <w:pPr>
        <w:pStyle w:val="Normal"/>
        <w:tabs>
          <w:tab w:val="clear" w:pos="720"/>
          <w:tab w:val="left" w:pos="29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tal status</w:t>
        <w:tab/>
        <w:t>unmarried</w:t>
      </w:r>
    </w:p>
    <w:p>
      <w:pPr>
        <w:pStyle w:val="Normal"/>
        <w:tabs>
          <w:tab w:val="clear" w:pos="720"/>
          <w:tab w:val="left" w:pos="29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ve completed my Computer Science degree with an average mark of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3</w:t>
        <w:tab/>
        <w:t>Third Year Computer Science, University of Newcastle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iler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uter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sign and Analysis of Algorit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cond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Artificial Intellig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Database De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uter 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Opera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ul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Engineering princi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w:t>
        <w:tab/>
        <w:t>Computer Science, University of Newcastle (par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ssembly Langu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rogramming in C</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ory of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cond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dvanced Data Stru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uter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rogramming Language Seman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Operations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asic Symbolic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ul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uter Engineering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9</w:t>
        <w:tab/>
        <w:t>Computer Science, University of Newcastle (par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ull year:</w:t>
        <w:tab/>
        <w:t>Maths I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8</w:t>
        <w:tab/>
        <w:t>Computer Science, University of Newcastle (par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ull year:  Computer Scienc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7</w:t>
        <w:tab/>
        <w:t>Mechanical Engineering, University of Newcastle (par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s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troduction to Electrical Engine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ngineering Computations (I and 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6</w:t>
        <w:tab/>
        <w:t>Mechanical Engineering, University of Newcastle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gineering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thematics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raphics and Engineering Dra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emistry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roduction to Material Sc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4</w:t>
        <w:tab/>
        <w:t xml:space="preserve">HSC at Marist Brothers College, Hamil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gregate score:  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K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0</w:t>
        <w:tab/>
        <w:t>Australian Taxation Office, Chatswood and Newcas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uties held in the Tax File Number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swering taxpayer telephone enquires with regard to their tax file numbers, registering new tax file numbers for individuals and companies, detection of duplication in tax file numbers and correction of the simpl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uties held in File Control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vement of tax returns around the office, locating previous years returns for various sections. Involved in TQM to identify and correct procedural problems and provide bette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uties held in Revenu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ocessing of payments, liaison with clients to determine reasons for payment, sending refunds for over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9</w:t>
        <w:tab/>
        <w:t>Service station attendant (to 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tton chipping (October to 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8</w:t>
        <w:tab/>
        <w:t xml:space="preserve">Service station attendant, Esso, Marks 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king unsupervised, with duties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ales to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ntrol of cash register, balancing at end of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aintenance of stock in sh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7</w:t>
        <w:tab/>
        <w:t>Tutoring to HSC level m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astic fabr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wing law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tab/>
        <w:t>Service station attendant, Ampol, Charlestown</w:t>
      </w:r>
    </w:p>
    <w:sectPr>
      <w:headerReference w:type="default" r:id="rId2"/>
      <w:type w:val="nextPage"/>
      <w:pgSz w:w="11808" w:h="16800"/>
      <w:pgMar w:left="1440" w:right="1344" w:gutter="0" w:header="720" w:top="776" w:footer="0" w:bottom="10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2T17:32:00Z</cp:lastPrinted>
  <cp:revision>0</cp:revision>
  <dc:subject/>
  <dc:title/>
</cp:coreProperties>
</file>