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ab/>
        <w:t>M A R K E T I N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ab/>
        <w:tab/>
        <w:tab/>
        <w:tab/>
        <w:tab/>
        <w:t>QUORU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>Registered Business</w:t>
        <w:tab/>
        <w:tab/>
        <w:tab/>
        <w:tab/>
        <w:tab/>
        <w:tab/>
        <w:tab/>
        <w:tab/>
        <w:tab/>
        <w:tab/>
        <w:t>5 Power 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8063919</w:t>
        <w:tab/>
        <w:tab/>
        <w:tab/>
        <w:tab/>
        <w:tab/>
        <w:tab/>
        <w:tab/>
        <w:tab/>
        <w:tab/>
        <w:tab/>
        <w:tab/>
        <w:t>Islington NSW 229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ab/>
        <w:tab/>
        <w:tab/>
        <w:t>Phone: (049) 62 32 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  <w:tab/>
        <w:tab/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FAX ORDER FO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Attention:</w:t>
        <w:tab/>
        <w:t>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Company:</w:t>
        <w:tab/>
        <w:tab/>
        <w:t>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Fax:</w:t>
        <w:tab/>
        <w:tab/>
        <w:tab/>
        <w:t>(___) ____-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Phone:</w:t>
        <w:tab/>
        <w:tab/>
        <w:t>(___) ____-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Order Date:</w:t>
        <w:tab/>
        <w:t>____/_____/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Order No:</w:t>
        <w:tab/>
        <w:tab/>
        <w:t>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Deliver to:</w:t>
        <w:tab/>
        <w:t>____________________________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Address:</w:t>
        <w:tab/>
        <w:tab/>
        <w:t>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nvoice To:</w:t>
        <w:tab/>
        <w:t>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78"/>
        <w:gridCol w:w="1383"/>
        <w:gridCol w:w="1398"/>
        <w:gridCol w:w="1432"/>
        <w:gridCol w:w="1313"/>
      </w:tblGrid>
      <w:tr>
        <w:trPr/>
        <w:tc>
          <w:tcPr>
            <w:tcW w:w="137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ItemC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roduct Descrip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Order Q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rice/Un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ax (20%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ull P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 xml:space="preserve">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ub Tota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 Freight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    Total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sectPr>
      <w:type w:val="nextPage"/>
      <w:pgSz w:w="12240" w:h="15840"/>
      <w:pgMar w:left="680" w:right="680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04T21:11:00Z</cp:lastPrinted>
  <cp:revision>0</cp:revision>
  <dc:subject/>
  <dc:title/>
</cp:coreProperties>
</file>