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Dear Professor Brian Henderson-Seller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Here are the thoughts on an OO code editor that I was talking about earlier. The basic principle is to provide any information to the programmer that is required as quickly as possible, and to enable rapid movement  through code. I am aiming away from the text editor as such, and looking more at a programming environment.  Some ideas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ake the files out of programming. Treat the entire program as a window into classes, with different modes for editing declarations and implementations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have classes edited recently in a picklist on the screen. Also have the descendants and ancestors of the current class in an on screen picklist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methods available and variables available should be on - screen as well, middle button clicking on one should bring it to the editor where the cursor is with some comments optionally available on how to use the method/variable, or right mouse button to edit the implementation of the method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Colour coding code for valid variable/method names and reserved words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Have a button at the start of comments that shrinks them down to one character - a comments character that you can press to expand into comments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Scan error messages to place user at source of error. This should be easy as they generally tell you a line number or something, just go to the line in the code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I was going to draw some screens but its easier &amp; quicker to email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>yours faithfully,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ab/>
        <w:tab/>
        <w:tab/>
        <w:tab/>
        <w:tab/>
        <w:t>Brian Austi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